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Доклад по муниципальной программе муниципального образования Крымский район «Развитие образования» за 2020 год</w:t>
      </w:r>
    </w:p>
    <w:p>
      <w:pPr>
        <w:pStyle w:val="31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1"/>
        <w:ind w:firstLine="709"/>
        <w:rPr>
          <w:color w:val="000000"/>
        </w:rPr>
      </w:pPr>
      <w:r>
        <w:rPr>
          <w:color w:val="000000"/>
        </w:rPr>
      </w:r>
    </w:p>
    <w:p>
      <w:pPr>
        <w:pStyle w:val="31"/>
        <w:ind w:firstLine="709"/>
        <w:rPr/>
      </w:pPr>
      <w:r>
        <w:rPr/>
        <w:t>Система образования Крымского района на 1 января 2021 года насчитывает 83 организации: 34 общеобразовательные школы, 42 детские дошкольные организации, 4 организации дополнительного образования,                   3 казенных организации.</w:t>
      </w:r>
      <w:r>
        <w:rPr>
          <w:color w:val="FF0000"/>
        </w:rPr>
        <w:t xml:space="preserve">  </w:t>
      </w:r>
      <w:r>
        <w:rPr/>
        <w:t>Плановая среднегодовая численность учащихся на 2020 год в общеобразовательных организациях – 15 021 человек, воспитанников при общеобразовательных организациях – 165 человек в  дошкольных образовательных организациях – 5 509 детей, в организациях дополнительного образования –              4 615 человека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 xml:space="preserve">Расходы на отрасль «Образование» по муниципальной программе муниципального образования  Крымский район за 2020 год составили 2 181 127,7 тысяч рублей, (в том числе средства отдела капитального строительства в размере 378,3 тысяч рублей) а за 2019 год – 1 710 086,0 тысяч рублей. 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>Таким образом, расходы на отрасль «Образование» по сравнению с уровнем прошлого года увеличились на 27,5%.</w:t>
      </w:r>
    </w:p>
    <w:p>
      <w:pPr>
        <w:pStyle w:val="Normal"/>
        <w:ind w:firstLine="794"/>
        <w:jc w:val="both"/>
        <w:rPr/>
      </w:pPr>
      <w:r>
        <w:rPr>
          <w:sz w:val="28"/>
          <w:szCs w:val="28"/>
        </w:rPr>
        <w:t xml:space="preserve">За 2020 год привлечено средств краевого бюджета – 1 609 114,2 тысяч рублей, а за 2019 год – 1 111 810,5 тысяч рублей, увеличение произошло на 44,7% в том числе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венций на осуществление государственных полномочий в области дошкольного образования (выдача заработной платы работникам дошкольного образования, оплата услуг дошкольных образовательных организаций, связанных с оказанием образовательных услуг) – 421 746,8 тысяч рублей, за период прошлого года – 380 038,5 тысяч рублей, увеличение произошло на 11,0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дошкольных образовательных учреждений, расположенных на территории Краснодарского края – 5 395,6 тысяч рублей, за период прошлого года – 5 120,5 тысяч рублей, увеличение на 5,2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Муниципального бюджетного дошкольного образовательного учреждения детского сада комбинированного вида № 35 города Крымска муниципального образования Крымский район. 1-й этап строительства отдельно стоящего здания на 35 мест – 28 833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ристройки к МБДОУ №2 на 40 дополнительных мест для детей раннего и дошкольного возраста – 37 893,6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венций на осуществление государственных полномочий в области начального общего, основного общего, среднего общего образования (выдача заработной платы работникам общеобразовательных организаций, оплата услуг общеобразовательных организаций, связанных с оказанием образовательных услуг) – 571 978,5 тысяч рублей, за период прошлого года – 544 453,0 тысяч рублей, увеличение произошло на 5,1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венций на предоставление мер социальной поддержки в виде компенсации расходов на оплату жилых помещений, отопления и освещения педагогическим работникам муниципальных общеобразовательных учреждений, расположенных на территории Краснодарского края – 7 085,9 тысяч рублей, за период прошлого года -                   7 192,0 тысяч рублей, уменьшение произошло на 106,1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венций на осуществление государственных полномочий по обеспечению льготным питанием учащихся из многодетных семей в муниципальных общеобразовательных организациях – 2 874,7 тысяч рублей, за период прошлого года – 4 150,6 тысяч рублей, уменьшение произошло на 1 275,9 тысяч рублей в связи с закрытием образовательных организаций во время карантина, питанием детей начальных классов за счет средств федераль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предоставление субвенций из краевого бюджета на   материально- техническое оснащ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– 5 910,0 тысяч рублей, за период прошлого года – 5 493,7 тысячи рублей увеличение произошло на 7,6 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блока начального образования на 400 мест в х. Новоукраинском Пригородного с/п МО Крымский район (II этап. Блок начального образования на 400 мест) – 416 130,8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едоставление субсидий на дополнительную помощь местным бюджетам для решения социально – значимых вопросов (средства ЗСК) – 18 740,0 тысяч рублей, за период прошлого года - </w:t>
      </w:r>
      <w:r>
        <w:rPr>
          <w:bCs/>
          <w:sz w:val="28"/>
          <w:szCs w:val="28"/>
        </w:rPr>
        <w:t xml:space="preserve">51 181,1 </w:t>
      </w:r>
      <w:r>
        <w:rPr>
          <w:sz w:val="28"/>
          <w:szCs w:val="28"/>
        </w:rPr>
        <w:t>тысяч рублей, уменьшение на 32 441,1 тысячи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й и сооружений и благоустройство территорий, прилегающих к зданиям и сооружениям муниципальных образовательных организаций (МБДОУ детский сад № 6,42,14, МБОУ ООШ             № 1, 7, 24, 58, 66, 10, 6 на условиях софинансирования) – 27 861,9 тысяч рублей, за период прошлого года - 36 810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втобусов и микроавтобусов для МБОУ СОШ № 58, 25 – 5 700,0 тысяч рублей, за период прошлого года - 3 119,0 тысяч рублей, увеличение на 82,8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обновление материально-технической базы для формирования у обучающихся современных технологических и гуманитарных навыков (Точка Роста) в МБОУ СОШ № 57 – 1 099,5 тысяч рублей, за период прошлого года -  6 404,8 тысяч рублей, уменьшение на 5 305,3 тысяч рублей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 (в рамках регионального проекта «Современная школа) в МБОУ СОШ № 3, 41 – 7 874,8 тысяч рублей – за период прошлого года - 9 490,6 тысяч рублей, уменьшение на 1 615,8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, реализующих программы начального общего, основного общего и среднего общего образования, в том числе адаптированные основные общеобразовательные программы – 15 906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26 286,2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нащение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 – 3 062,6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вижимого имущества для оснащения вновь созданных мест в муниципальных общеобразовательных организациях – 4 733,8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2019 год дополнительно было привлечено средств краевого бюджета на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дания МБДОУ детского сада № 1 – 48 911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дицинских осмотров лиц, занимающихся физической культурой и спортом по углубленной программе медицинского обследования в МБУ ДО ДЮСШ № 2, МАУ ДО ДЮСШ № 1 – 5 977,9 тысяч рублей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оздание условий для содержания детей дошкольного возраста в муниципальных образовательных организациях (приобретение движимого имущества, необходимого для обеспечения функционирования вновь созданных и (или) создаваемых мест в муниципальных образовательных организациях, в том числе для размещения детей в возрасте до 3 лет – 3 572,0 тысяч рублей (оснащение МБДОУ детского сада № 4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з муниципального бюджета расходы на отрасль «Образование» в рамках муниципальных программ муниципального образования Крымский район за          2020 год составили – 572 013,5 тысяч рублей, за период прошлого года – 588 042,5 тысячи рублей, в том числе: </w:t>
      </w:r>
    </w:p>
    <w:p>
      <w:pPr>
        <w:pStyle w:val="Normal"/>
        <w:ind w:left="708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нежные средства были направлены на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униципального задания дошкольными образовательными организациями (оплата коммунальных услуг, услуг связи, услуг по содержанию имущества, налогов, приобретение продуктов питания для дошкольных образовательных организаций) – 186 297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финансирование субсидий на дополнительную помощь местным бюджетам для решения социально – значимых вопросов (средства ЗСК) –            18,8 тысяча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конструкция Муниципального бюджетного  дошкольного образовательного учреждения детского сада комбинированного вида № 35 города Крымска муниципального образования Крымский район. 1-й этап строительства отдельно стоящего здания на 35 мест – 1 517,6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ристройки к МБДОУ №2 на 40 дополнительных мест для детей раннего и дошкольного возраста – 1 995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униципального задания общеобразовательными организациями (оплата коммунальных услуг, услуг по содержанию имущества, налогов, оплата ГСМ, котельно – печного топлива) – 164 878,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стройка пищеблока в МАУ СОШ № 11 – 297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блока начального образования на 400 мест в                                х. Новоукраинском Пригородного с/п МО Крымский район (II этап. Блок начального образования на 400 мест) – 21 901,7 тысячи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униципального задания образовательными организациями дополнительного образования (оплата коммунальных услуг, услуг связи, услуг по содержанию имущества, налогов, заработная плата работников дополнительного образования) – 70 90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зданий и сооружений и благоустройство территорий, прилегающих к зданиям и сооружениям муниципальных образовательных организаций (МБДОУ детский сад № 6, 42, 14, МБОУ ООШ              № 1, 7, 24, 58, 66, 10,6 на условиях софинансирования) – 2 755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автобусов и микроавтобусов для МБОУ СОШ № 58, 25 –  1 05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материально-технической базы для формирования у обучающихся современных технологических и гуманитарных навыков (Точка Роста) в МБОУ СОШ № 57 – 57,9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новление материально-технической базы для формирования у обучающихся современных навыков по предметной области «Технология» и других предметных областей (в рамках регионального проекта «Современная школа) в МБОУ СОШ № 3, 41 – 414,5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1 383,5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 – 162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движимого имущества для оснащения вновь созданных мест в муниципальных общеобразовательных организациях – 249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, реконструкция, капитальный и текущий ремонты, благоустройство территории, материально-техническое обеспечение учреждений – 49 864,6 тысячи рублей (МБДОУ детский сад № 1, МАУ СОШ            № 1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лимпиад, конкурсов, семинаров и конференций научно-исследовательской деятельности учащихся общеобразовательных организаций – 126,9 тысячи рублей (краевой месячник оборонно-массовой и патриотической работы (в том числе «Блокадный хлеб»), «эврика», олимпиада «Путь к успеху», «живая классика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для повышения профессионального мастерства педагогов образовательных организаций – 146,9 тысяч рублей (учитель года Кубани, проведение «Августовской конференции»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частичная компенсация удорожания стоимости питания учащихся – 5 274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молоком и молочными продуктами учащихся общеобразовательных организаций – 1 711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на обеспечение стимулирования отдельных категорий работников муниципальных образовательных организаций дополнительного образования детей – 3 60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раевых спортивных мероприятий среди учащихся общеобразовательных организаций и организаций дополнительного образования – 11,3 тысячи рублей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ектных (изыскательных) работ, приобретение движимого имущества, технологическое присоединение энергопринимающих устройств объектов социальной сферы, газификация – 1 420,5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государственной экспертизы проектной документации и результатов инженерных изысканий – 410,0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ероприятий по профилактике наркомании в общеобразовательных организациях – 70,2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мебели для оснащения профильных кабинетов в рамках регионального проекта «Современная школа» - 1 786,4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бесплатного двухразового питания обучающихся с ограниченными возможностями здоровья в муниципальных общеобразовательных организациях – 4 290,3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субсидий муниципальным казенным учреждениям управления образования на выплату персоналу в целях обеспечения выполнения функций государственными (муниципальными) органами (оплата заработной платы) – 29 458,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оваров, работ и услуг для государственных (муниципальных) нужд – 18 862,4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бюджетные ассигнования (оплата налогов казенных учреждений) – 722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разработке технико-экономических обоснований и инженерно-геодезических изысканий – 378,3 тысяч рублей (отдел капитального строительства)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/>
      </w:pPr>
      <w:r>
        <w:rPr/>
        <w:t>Среднемесячная заработная плата работников организаций дошкольного образования за 2020 год составила – 22 601 рубль, в том числе педагогических работников – 30 250,0 рублей; работников общеобразовательных организаций – 28 055 рублей, в том числе педагогических работников – 33 426,0 рублей; работников дополнительного образования – 28 618 рублей, в том числе педагогических работников – 33 527 рублей.</w:t>
      </w:r>
    </w:p>
    <w:p>
      <w:pPr>
        <w:pStyle w:val="TextBody"/>
        <w:ind w:firstLine="708"/>
        <w:rPr/>
      </w:pPr>
      <w:r>
        <w:rPr/>
        <w:t>Среднемесячная заработная плата работников организаций дошкольного образования за 2019 год составила – 21 355 рублей, в том числе педагогических работников – 29 209 рублей; работников общеобразовательных организаций – 26 138 рублей, в том числе педагогических работников – 31 159 рублей; работников дополнительного образования – 26 313 рублей, в том числе педагогических работников – 31 913 рублей.</w:t>
      </w:r>
    </w:p>
    <w:p>
      <w:pPr>
        <w:pStyle w:val="TextBody"/>
        <w:ind w:firstLine="708"/>
        <w:rPr/>
      </w:pPr>
      <w:r>
        <w:rPr/>
        <w:t>Рост среднемесячной заработной платы составил по работникам:</w:t>
      </w:r>
    </w:p>
    <w:p>
      <w:pPr>
        <w:pStyle w:val="TextBody"/>
        <w:ind w:firstLine="708"/>
        <w:rPr/>
      </w:pPr>
      <w:r>
        <w:rPr/>
        <w:t>- дошкольных образовательных организаций – 5,8 %, педагогических работников – 3,6 %;</w:t>
      </w:r>
    </w:p>
    <w:p>
      <w:pPr>
        <w:pStyle w:val="TextBody"/>
        <w:ind w:firstLine="708"/>
        <w:rPr/>
      </w:pPr>
      <w:r>
        <w:rPr/>
        <w:t>- общеобразовательных организаций – 7,3 %, педагогических работников – 7,3 %;</w:t>
      </w:r>
    </w:p>
    <w:p>
      <w:pPr>
        <w:pStyle w:val="TextBody"/>
        <w:ind w:firstLine="708"/>
        <w:rPr/>
      </w:pPr>
      <w:r>
        <w:rPr/>
        <w:t>- дополнительного образования – 8,8 %, педагогических работников – 5,1%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Начальник управления                                                                    В.В. Колтаевска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.А. Резник</w:t>
      </w:r>
    </w:p>
    <w:p>
      <w:pPr>
        <w:pStyle w:val="TextBody"/>
        <w:rPr/>
      </w:pPr>
      <w:r>
        <w:rPr/>
        <w:t>М.С. Маилян</w:t>
      </w:r>
    </w:p>
    <w:p>
      <w:pPr>
        <w:pStyle w:val="TextBody"/>
        <w:rPr/>
      </w:pPr>
      <w:r>
        <w:rPr/>
        <w:t>4-75-67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31"/>
        <w:ind w:firstLine="709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  <w:sz w:val="28"/>
      <w:szCs w:val="28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37:00Z</dcterms:created>
  <dc:creator>1</dc:creator>
  <dc:description/>
  <cp:keywords/>
  <dc:language>en-US</dc:language>
  <cp:lastModifiedBy>Бухгалтер</cp:lastModifiedBy>
  <cp:lastPrinted>2020-03-05T15:32:00Z</cp:lastPrinted>
  <dcterms:modified xsi:type="dcterms:W3CDTF">2021-02-10T07:35:00Z</dcterms:modified>
  <cp:revision>286</cp:revision>
  <dc:subject/>
  <dc:title>Образование</dc:title>
</cp:coreProperties>
</file>